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Bookman Old Style" w:hAnsi="Bookman Old Style" w:cs="Bookman Old Style"/>
        </w:rPr>
      </w:pPr>
      <w:r>
        <w:rPr>
          <w:rFonts w:cs="Bookman Old Style" w:ascii="Bookman Old Style" w:hAnsi="Bookman Old Style"/>
        </w:rPr>
      </w:r>
    </w:p>
    <w:p>
      <w:pPr>
        <w:pStyle w:val="NormalWeb"/>
        <w:jc w:val="both"/>
        <w:rPr>
          <w:rFonts w:ascii="Bookman Old Style" w:hAnsi="Bookman Old Style" w:cs="Bookman Old Style"/>
        </w:rPr>
      </w:pPr>
      <w:r>
        <w:rPr>
          <w:rFonts w:cs="Bookman Old Style" w:ascii="Bookman Old Style" w:hAnsi="Bookman Old Style"/>
        </w:rPr>
        <mc:AlternateContent>
          <mc:Choice Requires="wps">
            <w:drawing>
              <wp:inline distT="0" distB="0" distL="0" distR="0">
                <wp:extent cx="5229225" cy="762000"/>
                <wp:effectExtent l="0" t="0" r="0" b="0"/>
                <wp:docPr id="1" name=""/>
                <a:graphic xmlns:a="http://schemas.openxmlformats.org/drawingml/2006/main">
                  <a:graphicData uri="http://schemas.microsoft.com/office/word/2010/wordprocessingShape">
                    <wps:wsp>
                      <wps:cNvSpPr txBox="1"/>
                      <wps:spPr>
                        <a:xfrm>
                          <a:off x="0" y="0"/>
                          <a:ext cx="522936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Marco Polo describes Chin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411.7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Marco Polo describes China</w:t>
                      </w:r>
                    </w:p>
                  </w:txbxContent>
                </v:textbox>
                <v:path textpathok="t"/>
                <v:textpath on="t" fitshape="t" string="Marco Polo describes China" style="font-family:&quot;Impact&quot;;font-size:12pt"/>
                <v:fill o:detectmouseclick="t" type="solid" color2="white"/>
                <v:stroke color="black" weight="9360" joinstyle="miter" endcap="flat"/>
                <w10:wrap type="square"/>
              </v:shape>
            </w:pict>
          </mc:Fallback>
        </mc:AlternateContent>
      </w:r>
    </w:p>
    <w:p>
      <w:pPr>
        <w:pStyle w:val="NormalWeb"/>
        <w:jc w:val="both"/>
        <w:rPr>
          <w:rFonts w:ascii="Bookman Old Style" w:hAnsi="Bookman Old Style" w:cs="Bookman Old Style"/>
        </w:rPr>
      </w:pPr>
      <w:r>
        <w:rPr>
          <w:rFonts w:cs="Bookman Old Style" w:ascii="Bookman Old Style" w:hAnsi="Bookman Old Style"/>
        </w:rPr>
        <w:t xml:space="preserve">Those markets make a daily display of every kind of vegetables and fruits; and among the latter there are in particular certain pears of enormous size, weighing as much as ten pounds apiece, and the pulp of which is white and fragrant like a confection; besides peaches in their season both yellow and white, of every delicate Ravour. </w:t>
      </w:r>
    </w:p>
    <w:p>
      <w:pPr>
        <w:pStyle w:val="NormalWeb"/>
        <w:jc w:val="both"/>
        <w:rPr>
          <w:rFonts w:ascii="Bookman Old Style" w:hAnsi="Bookman Old Style" w:cs="Bookman Old Style"/>
        </w:rPr>
      </w:pPr>
      <w:r>
        <w:rPr>
          <w:rFonts w:cs="Bookman Old Style" w:ascii="Bookman Old Style" w:hAnsi="Bookman Old Style"/>
        </w:rPr>
        <w:t xml:space="preserve">Neither grapes nor wine are produced there, but very good raisins are brought from abroad, and wine likewise. The natives, however, do not much care about wine, being used to that kind of their own made from rice and spices. From the Ocean Sea also come daily supplies of fish in great quantity, brought 25 miles up the river, and there is also great store of fish from the lake, which is the constant resort of fishermen, who have no other business. Their fish is of sundry kinds, changing with the season; and, owing to the impurities of the city which pass into the lake, it is remarkably fat and savoury. Any one who' should see the supply of fish in the market would suppose it impossible that such a quantity could ever be sold; and yet in a few hours the whole shall be cleared away'; so great is the number of inhabitants who are accustomed to delicate living. Indeed they cat fish and flesh at the same meal. </w:t>
      </w:r>
    </w:p>
    <w:p>
      <w:pPr>
        <w:pStyle w:val="NormalWeb"/>
        <w:jc w:val="both"/>
        <w:rPr>
          <w:rFonts w:ascii="Bookman Old Style" w:hAnsi="Bookman Old Style" w:cs="Bookman Old Style"/>
        </w:rPr>
      </w:pPr>
      <w:r>
        <w:rPr>
          <w:rFonts w:cs="Bookman Old Style" w:ascii="Bookman Old Style" w:hAnsi="Bookman Old Style"/>
        </w:rPr>
        <w:t xml:space="preserve">All the ten market places are encompassed by lofty houses, and below these are shops where all sorts of crafts are carried on, and all sorts of wares are on sale, including spices and jewels and pearls. Some of these shops are entirely devoted to the sale of wine made from rice and spices, which is constantly made fresh, and is sold very cheap. </w:t>
      </w:r>
    </w:p>
    <w:p>
      <w:pPr>
        <w:pStyle w:val="NormalWeb"/>
        <w:jc w:val="both"/>
        <w:rPr/>
      </w:pPr>
      <w:r>
        <w:rPr>
          <w:rFonts w:cs="Bookman Old Style" w:ascii="Bookman Old Style" w:hAnsi="Bookman Old Style"/>
        </w:rPr>
        <w:t xml:space="preserve">Certain of the streets are occupied by the women of the town. They are found not only in the vicinity of the market places, where usually a quarter is assigned to them, but all over the city. They exhibit themselves splendidly attired and abundantly perfumed, in finely garnished houses, with trains of waiting-women. These women are extremely accomplished in all the arts of allurement, and readily adapt their conversation to all sorts of persons, insomuch that strangers who have once tasted their attractions seem to get bewitched, and are so taken with their blandishments and their fascinating ways that they never can get these out of their heads. Hence it comes to pass that when they return home they say they have been to Kinsay or the City of Heaven, and their only desire is to get back thither as soon as possible. </w:t>
      </w:r>
    </w:p>
    <w:p>
      <w:pPr>
        <w:pStyle w:val="NormalWeb"/>
        <w:jc w:val="both"/>
        <w:rPr>
          <w:rFonts w:ascii="Bookman Old Style" w:hAnsi="Bookman Old Style" w:cs="Bookman Old Style"/>
        </w:rPr>
      </w:pPr>
      <w:r>
        <w:rPr>
          <w:rFonts w:cs="Bookman Old Style" w:ascii="Bookman Old Style" w:hAnsi="Bookman Old Style"/>
        </w:rPr>
        <w:t xml:space="preserve">Other streets are occupied by the Physicians, and by the Astrologers, who are also teachers of reading and writing; and an infinity of other professions have their places round about those squares. In each of the squares there are two great palaces facing one another, in which are established the officers appointed by the King to decide differences arising between merchants, or other inhabitants of the quarter. It is the daily duty of these officers to see that the guards are at their posts on the neighbouring bridges, and to punish them at their discretion if they are absent. </w:t>
      </w:r>
    </w:p>
    <w:p>
      <w:pPr>
        <w:pStyle w:val="NormalWeb"/>
        <w:jc w:val="both"/>
        <w:rPr>
          <w:rFonts w:ascii="Bookman Old Style" w:hAnsi="Bookman Old Style" w:cs="Bookman Old Style"/>
        </w:rPr>
      </w:pPr>
      <w:r>
        <w:rPr>
          <w:rFonts w:cs="Bookman Old Style" w:ascii="Bookman Old Style" w:hAnsi="Bookman Old Style"/>
        </w:rPr>
        <w:t xml:space="preserve">All along the main street that we have spoken of, as running from end to end of the city, both sides are lined with houses and great palaces and the gardens pertaining to them, whilst in the intervals are the houses of tradesmen engaged in their different crafts. The crowd of people that you meet here at all hours, passing this way and that on their different errands, is so vast that no one would believe it possible that victuals enough could be provided for their consumption, unless they should see how, on every market-day, all those squares are thronged and crammed with purchasers, and with the traders who have brought in stores of provisions by land or water; and everything they bring in is disposed of. </w:t>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7:08:00Z</dcterms:created>
  <dc:creator>michelle_brinn</dc:creator>
  <dc:description/>
  <cp:keywords/>
  <dc:language>en-US</dc:language>
  <cp:lastModifiedBy>michelle_brinn</cp:lastModifiedBy>
  <cp:lastPrinted>2007-02-09T15:10:00Z</cp:lastPrinted>
  <dcterms:modified xsi:type="dcterms:W3CDTF">2007-02-09T07:11:00Z</dcterms:modified>
  <cp:revision>1</cp:revision>
  <dc:subject/>
  <dc:title> </dc:title>
</cp:coreProperties>
</file>